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343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008500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658586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80997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