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8059900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80599005"/>
            <w:bookmarkStart w:id="1" w:name="__Fieldmark__5_298059900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805990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80599005"/>
            <w:bookmarkStart w:id="3" w:name="__Fieldmark__8_298059900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805990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80599005"/>
            <w:bookmarkStart w:id="5" w:name="__Fieldmark__11_298059900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805990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80599005"/>
            <w:bookmarkStart w:id="7" w:name="__Fieldmark__14_298059900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80599005"/>
            <w:bookmarkStart w:id="9" w:name="__Fieldmark__15_298059900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80599005"/>
            <w:bookmarkStart w:id="11" w:name="__Fieldmark__16_298059900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80599005"/>
            <w:bookmarkStart w:id="13" w:name="__Fieldmark__17_298059900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8059900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80599005"/>
            <w:bookmarkStart w:id="15" w:name="__Fieldmark__20_298059900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8059900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80599005"/>
            <w:bookmarkStart w:id="17" w:name="__Fieldmark__25_298059900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80599005"/>
            <w:bookmarkStart w:id="19" w:name="__Fieldmark__33_298059900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80599005"/>
            <w:bookmarkStart w:id="21" w:name="__Fieldmark__34_298059900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80599005"/>
            <w:bookmarkStart w:id="23" w:name="__Fieldmark__35_298059900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80599005"/>
            <w:bookmarkStart w:id="25" w:name="__Fieldmark__36_298059900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80599005"/>
            <w:bookmarkStart w:id="27" w:name="__Fieldmark__37_298059900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80599005"/>
            <w:bookmarkStart w:id="29" w:name="__Fieldmark__38_298059900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80599005"/>
            <w:bookmarkStart w:id="31" w:name="__Fieldmark__39_298059900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80599005"/>
            <w:bookmarkStart w:id="33" w:name="__Fieldmark__40_298059900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80599005"/>
            <w:bookmarkStart w:id="35" w:name="__Fieldmark__41_298059900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80599005"/>
            <w:bookmarkStart w:id="37" w:name="__Fieldmark__42_298059900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80599005"/>
            <w:bookmarkStart w:id="39" w:name="__Fieldmark__43_298059900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80599005"/>
            <w:bookmarkStart w:id="41" w:name="__Fieldmark__44_298059900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80599005"/>
            <w:bookmarkStart w:id="43" w:name="__Fieldmark__45_298059900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80599005"/>
            <w:bookmarkStart w:id="45" w:name="__Fieldmark__46_298059900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80599005"/>
            <w:bookmarkStart w:id="47" w:name="__Fieldmark__47_298059900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80599005"/>
            <w:bookmarkStart w:id="49" w:name="__Fieldmark__48_298059900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80599005"/>
            <w:bookmarkStart w:id="51" w:name="__Fieldmark__49_298059900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80599005"/>
            <w:bookmarkStart w:id="53" w:name="__Fieldmark__50_298059900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80599005"/>
            <w:bookmarkStart w:id="55" w:name="__Fieldmark__51_298059900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80599005"/>
            <w:bookmarkStart w:id="57" w:name="__Fieldmark__52_298059900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80599005"/>
            <w:bookmarkStart w:id="59" w:name="__Fieldmark__53_298059900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80599005"/>
            <w:bookmarkStart w:id="61" w:name="__Fieldmark__54_298059900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80599005"/>
            <w:bookmarkStart w:id="63" w:name="__Fieldmark__55_298059900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80599005"/>
            <w:bookmarkStart w:id="65" w:name="__Fieldmark__56_298059900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80599005"/>
            <w:bookmarkStart w:id="67" w:name="__Fieldmark__57_298059900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80599005"/>
            <w:bookmarkStart w:id="69" w:name="__Fieldmark__58_298059900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80599005"/>
            <w:bookmarkStart w:id="71" w:name="__Fieldmark__59_298059900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80599005"/>
            <w:bookmarkStart w:id="73" w:name="__Fieldmark__60_298059900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80599005"/>
            <w:bookmarkStart w:id="75" w:name="__Fieldmark__61_298059900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80599005"/>
            <w:bookmarkStart w:id="77" w:name="__Fieldmark__62_298059900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80599005"/>
            <w:bookmarkStart w:id="79" w:name="__Fieldmark__63_298059900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80599005"/>
            <w:bookmarkStart w:id="81" w:name="__Fieldmark__64_298059900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80599005"/>
            <w:bookmarkStart w:id="83" w:name="__Fieldmark__65_298059900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80599005"/>
            <w:bookmarkStart w:id="85" w:name="__Fieldmark__66_298059900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80599005"/>
            <w:bookmarkStart w:id="87" w:name="__Fieldmark__67_298059900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80599005"/>
            <w:bookmarkStart w:id="89" w:name="__Fieldmark__68_298059900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80599005"/>
            <w:bookmarkStart w:id="91" w:name="__Fieldmark__69_298059900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80599005"/>
            <w:bookmarkStart w:id="93" w:name="__Fieldmark__70_298059900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80599005"/>
            <w:bookmarkStart w:id="95" w:name="__Fieldmark__72_298059900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80599005"/>
            <w:bookmarkStart w:id="97" w:name="__Fieldmark__73_298059900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80599005"/>
            <w:bookmarkStart w:id="99" w:name="__Fieldmark__74_298059900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80599005"/>
            <w:bookmarkStart w:id="101" w:name="__Fieldmark__75_298059900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