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sound.doc,v 1.11 1999/01/01 08:18:09 pet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