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0697960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759538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1680612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222222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