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1985059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3926768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6461208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3871876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