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.  Hierarchical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coefficient block may be in either "natural" or zigz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may be true values or divided by the quantization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the block is in the processing pipeline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efficient blocks are kept in natural order everywhere;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zigzag or dezigzag the data as it is written or read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quantized coefficients everywhere outside the DCT/I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tter decision may need to be revisited to sup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 la JPEG Par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