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511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486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188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695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