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52803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39184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0436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9711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