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644141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7194782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341718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507324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