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644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54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7751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339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