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1564622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6532556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981601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2137887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