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5032898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369265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346884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025841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