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2514838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5747235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6692600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906107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