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8117681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975637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9376159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4645395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1520286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8335311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8166816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4317411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7475528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1083937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0347924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075891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5380987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2785567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3600022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1374135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3434402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9412040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682364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3306526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4841735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0315069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4247164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5503619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6528468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5855913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412983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4778548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2065416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8299193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1581223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0919942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3793543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381578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7510474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7224952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8781140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5601557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2422570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4633180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2883888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9454036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