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6375410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8226321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7213350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4071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2576102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5678789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1059006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9117494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9876360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5024092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7133417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0111779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