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3251401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65358400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3266908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7456411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7941005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2845781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8913249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0688531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029847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94305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2528316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6998296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1489220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2699048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3593643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8644435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8597240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9134116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9127288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7054717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4835454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2279044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0921109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4353050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8125328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0036166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