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887347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8873476"/>
      <w:bookmarkStart w:id="1" w:name="__Fieldmark__0_209887347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09887347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098873476"/>
      <w:bookmarkStart w:id="3" w:name="__Fieldmark__1_209887347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