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162345051"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776394758"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855479544"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517700499"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