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2273368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939910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6741469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319256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5334564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9336304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652335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1082641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396525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7881308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3141723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8669977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1580002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892457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512517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6031823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5239237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2987193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8168744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0294927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5076578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7993145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6679768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3816199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233533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1590148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9122415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5562064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5962841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5164905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5612520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9185713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357288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2895089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268732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4706920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261433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6691414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1936812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266761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5196719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5252652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