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7093681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277398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1681856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3629015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2179211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7532018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313195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4201126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8537922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0856673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229419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4580957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