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7455831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7986808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5924533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7266087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883454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3103077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9379992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7278856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8670012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9166391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4271966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7617626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742644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1103199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2104358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8088996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3746614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6187513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6377403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6804056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9285102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7787645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6721937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2260479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4336813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4182025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