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57942443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32349211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65536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825934475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83268891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661986143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886547267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92957945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13303351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051160061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82584289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562322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26647485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36667071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95727699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45106176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33124162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4377412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833303900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01978658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29370159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657874188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760784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63510240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85885761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72207938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88988387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10769737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6969259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1463124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30730635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92700757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070700277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523731862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66396701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93571281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6425753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19477260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83532523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00221476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13851111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73745637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