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2103436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0203330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2078832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8335221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2526229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8553336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9084399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168585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3398574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8378449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9368266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0817109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