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8320685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40528311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7695792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242162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4430733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612022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4519052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1768085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3493524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5102993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3781569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8804384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7706575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32984876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3236305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6551177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6990492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9510118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2863018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34898033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6024267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2066573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1696724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2508651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5607798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1024585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