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746382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7463820"/>
      <w:bookmarkStart w:id="1" w:name="__Fieldmark__0_5174638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1746382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17463820"/>
      <w:bookmarkStart w:id="3" w:name="__Fieldmark__1_51746382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