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081640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0505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554106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911602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146836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5843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81842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624355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