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38047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41559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58413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23067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