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35123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51284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16759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14208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54761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06791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72037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62835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