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04063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32245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49338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4012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