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9360600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4114264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6761082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2042098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