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7684539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8766675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6435580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2115993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