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intus Prolog module system. The Quintus modul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tarting points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ing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-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ption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 which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-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 and \chr{:} are interpreted; the mode declarations \chr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 however cases in which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verrule this schema and explicitly call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assert explicitly into some module. Call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useful for debugging from the user's top-level 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lementations of the same interface that resid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Accessing the same interface from multiple modules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ing because importing a predicate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from two modules results in a name conflict. Asse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 can be used to create models dynamicall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y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-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file_of_label}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s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base_module}{1}{: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-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I.e.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(_,_)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(_,_)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 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s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_atom_results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 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 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 transparent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the module system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 however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-b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_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 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s can be used to realise a simple object 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