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memory only.  The library can be used both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vid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pllib{semweb/rdf_db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orage and basic querying for RDF triples. This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sing the RDF parser realised by \pllib{rdf.pl}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quickly save and load (partial) databases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s.pl} and \pllib{semweb/owl.pl} add query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powerful RDFS and OWL languag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_edit.pl} adds editing, undo, jour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orwarding. Finally, a variety of XPCE modules visuali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Figure \figref{modules} summarised th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ain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 exact match \textbf{and} demand th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qualifiers to match. This query is fully index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ootnote{This should have been the def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teral with one argument because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ent (i.e., (rdf(S,P,literal(X)), X ==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have bee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df(S,P,literal(hello).  In addi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tent with SPARQL liter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equal or larger then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ordered set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equal or sm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Literal} in the ordered set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Literal1, +Liter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between \arg{Literal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Literal2} in the ordered set of liter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include both \arg{Literal1} and \arg{Litera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exploits the RDFS \const{subPropertyOf} re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df_has/4 handles the predicate proper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redicate_property/2) \term{symetric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verse_of}{P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predicate \arg{Predicate} or a sub-property thereo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cting the \term{symetric}{true} or \term{inverse_of}{P2}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The implementation internally looks one solution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deterministically on the last solution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nerates the same node twice and is robust against cy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arguments instantiated, it succeeds deterministically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from \arg{Subject} to \arg{Object}. Search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, assuming the branching factor is normally lower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\arg{Subject} and \arg{Object} unbound raises a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Should be using bi-directional search.}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enerates 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5}{?Subject, +Predicate, ?Object, +MaxD, 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df_reachable/3, but in addition, \arg{MaxD} limi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expanded and \arg{D} is unified with the `distance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 and \arg{Object}.  Distance 0 means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bject} are the same resource.  \arg{MaxD} can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to impose no distance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predicates that are used in at least one triple.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below, but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elation to defined RDF properties.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triples are not reported by this predica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involved in triples do not ne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ance of rdf: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to be symetric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  Setting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term{inverse_of}{Se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 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df_has/3, rdf_has/4, rdf_reachable/3 and rdf_reachable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  This predicat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might be used to make rdf_has/3 imply rdf_reachabl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s second argument.  Repor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matching triples from the database. As rdf_retractall/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3, also matching \arg{SourceRef}. This is partic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remove all triples coming from a loaded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riple from its current named graph to \arg{Graph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ource has no consequences for the semantic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Graph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rdf_transaction/1 fails or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New code should use the \term{graph}{+Graph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that belong to the named-graph \arg{URI}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lections is possible us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synonym for \term{graph}{U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saved namespace declarations.  See rdf_save_h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pa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_property}{?Graph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operty is a property of Graph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}{H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(MD5-)hash for the content of Graph.  See \secref{md5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loaded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_last_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 last-modified timestamp of Sourc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aph was loaded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ount is the number of triples i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semweb/rdf_cache): 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am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synonym for \term{graph}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d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Graph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\term{rdf_graph_property}{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(Hash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the \pllib{crypt} librar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</w:t>
        <w:tab/>
        <w:t xml:space="preserve">  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  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</w:t>
        <w:tab/>
        <w:t xml:space="preserve">  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</w:t>
        <w:tab/>
        <w:t xml:space="preserve">  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</w:t>
        <w:tab/>
        <w:t xml:space="preserve"> 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terms, 'http://purl.org/dc/terms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skos,    'http://www.w3.org/2004/02/skos/core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</w:t>
        <w:tab/>
        <w:t xml:space="preserve">  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rdf_current_ns}{2}{?Alias, ?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fined namespace aliases (prefixes).\footnote{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brary did not export the table rdf_db:ns/2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ublic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: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the rule concep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  <w:tab/>
        <w:t>% for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s)).</w:t>
        <w:tab/>
        <w:t>% for rdfs_individual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oncept(?C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C is 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(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_individual_of(C, skos:'Concep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anding \emph{calls}, rdf_meta/1 also caus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-heads for predicates that match a decla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write Prolog statements about resourc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duces three clauses with expanded (single-atom)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_predicate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rdfs: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pref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alt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resourc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resource.  Note that this resourc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literal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n RDF literal term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eed 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lternatives as indicat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matches}{2}{+Lang, 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} matches \arg{Pattern}. This implements XM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nform RFC 4647. Both \arg{Lang} and \arg{Patter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-separated strings of identifiers or (for \arg{Pattern}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t \texttt{*}. Identifiers are matched case-insensit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*} matches any number of identifiers.  A short patte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xttt{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equal}{2}{+Lang1, +Lan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1} and \arg{Lang2} specify the same langu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nd other modifiers.  Language-specifi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Label}. The label is either associated using a sub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rdfs:label} or it is extracted from \arg{Resource}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last \chr{\#} or \chr{/}. If this to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bel} is unified with \arg{Resource}.  \arg{Langu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xml:lang} attribute of the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edit): Keep track of edits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s the changes are committed. 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pllib{semweb/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antic Web library provides no direct support for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(-2) support is provided through Thea, an OWL library fo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{http://www.semanticweb.gr/TheaOWLLib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