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</w:t>
        <w:tab/>
        <w:t xml:space="preserve">      &amp;</w:t>
        <w:tab/>
        <w:t>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context/3     &amp;</w:t>
        <w:tab/>
        <w:t>ssl_contex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/1      &amp;</w:t>
        <w:tab/>
        <w:t>tcp_socke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/3      &amp;</w:t>
        <w:tab/>
        <w:t>tcp_connect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/3 &amp;</w:t>
        <w:tab/>
        <w:t>tcp_open_socke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negotiatate/5 &amp;</w:t>
        <w:tab/>
        <w:t>ssl_negotiate/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</w:t>
        <w:tab/>
        <w:t xml:space="preserve">      &amp;</w:t>
        <w:tab/>
        <w:t>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</w:t>
        <w:tab/>
        <w:t xml:space="preserve">      &amp;</w:t>
        <w:tab/>
        <w:t>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bstracted to communication over strea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those streams being directly attached to sockets. The tcp_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re are simply the most common way to use the library. In UNIX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us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context}{3}{+Role, +Options, -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instance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can be defined, some of which required, s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is given below. The handle of the connec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both server as client (marked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ProblemCertificate, +AllCertificates, +FirstCertificate +Error}.  Access will be</w:t>
        <w:tab/>
        <w:t>granted iff the predicate succeeds. See load_certificate for a description of the certific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negotiate}{5}{+SSL, +PlainRead, +PlainWrite, -SSLRead, -SS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is established and a read/write stream pair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PlainRead} and \arg{PlainWrite}), this predicate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n SSL session over the streams. If the negoti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SSLRead} and \arg{SSLWrite}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ertificate}{2}{+Stream, 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ertificate from a PEM- or DER-encoded stream, returning a term which will unify with the same certificate if presented in cert_verify_hook. A certificate is a list containing the following terms: issuer_name/1, hash/1, signature/1, version/1, notbefore/1, notafter/1, serial/1, subject/1 and key/1. subject/1 and issuer_name are both lists of =/2 terms represen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rl}{2}{+Stream, -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RL from a PEM- or DER-encoded stream, returning a term containing terms hash/1, signature/1, issuer_name/1 and revocations/1, which is a list of revoked/2 terms. Each revoked/2 term is of the form revoked(+Serial, DateOfRev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dicates included to provide an API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revious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Ro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accept}{3}{+SSL, -Socket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connection is made to the host on the po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object. \arg{Socket} and \arg{Peer} are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3}{3}{+SSL, -Read, -Write}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host and port specified by the SSL object, nego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return Read and Write stream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4}{3}{+SSL, +Socket -Read, -Write}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\arg{Socket} returned from \predicate{ssl_accept/3},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accepted socket and return Read and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and access 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and \pllib{http/http_open.pl}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to serve and access HTTPS services. Note that HTT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TTP over an 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=|https://|= server can be achieved using the cod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e ssl_context/3 for the \term{cert_verify_hook}{:Hoo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(_SSL, _ProblemCert, _AllCerts, _FirstCert, _Erro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Accepting certificate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HTTPS_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ert_verify_hook(cert_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s started in HTTPS mode by adding an option \const{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_server/2. The argument of the \const{ssl} option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ssed to ssl_init/3. Here is an example that us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rom the source, the pack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not intrinsically threadsafe, but can be made so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llbacks for managing locking. These callbacks are install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4pl library is loaded, and will overwrite any existing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sl4pl library is unloaded, the original callback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