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54515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40849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29551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30626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