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86492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20913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69717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40613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