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32252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05467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9289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79174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