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fixes : unit -&gt; (string * (int * string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infixes currently recogniz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fixes} should be applied to the unit {()} and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infixes currently recognized by the parser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edence and associativity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parse_as_infix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