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IN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 x --&gt; x0 /\ ~(x0 = &amp; 0) ==&gt; (\n. inv(x n)) --&gt; (inv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