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 : ((* -&gt; ** -&gt; ***) -&gt; ** -&gt; *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s first two arguments to curried function: {C f x y} = {f y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per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B, Co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