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5082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92021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8430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6271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