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85427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04658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9029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