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70477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13421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24554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6707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