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51671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44910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52028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