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024317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64918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36175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99387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47440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275706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3633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75103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2876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120129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8969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12961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89656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614887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988482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091958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54059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1643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55000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26511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07643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473787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95103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97692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68569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33092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889900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5607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883833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5894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63529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27930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37630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801159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45115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493371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53183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59898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950580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