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91465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750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5954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44073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71436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28681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44805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40722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7409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98583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16318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40530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82599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7409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48557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6423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13740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43642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06819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04856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91993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07046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00561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93243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70538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5534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6414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41705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5385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64268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958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3378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41221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98851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37303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93849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77808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46932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39134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