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41606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77398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68560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29033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