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8575585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0438114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