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34747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09789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18309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37530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