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146962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71588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93612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918546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